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10"/>
        <w:gridCol w:w="2137"/>
        <w:gridCol w:w="891"/>
        <w:gridCol w:w="1289"/>
        <w:gridCol w:w="1931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аварии насосов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аварии насосов от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наружного воздух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й в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ной во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уре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давления ПД100-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положения запорного клапа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ым клапан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положения запорного клапа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сигналь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ГВС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сигналь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отопл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у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кл. Ревун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нь/Ночь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нопка с фиксаци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има/Лето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данны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п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преобразователь ЭКОН134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5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.07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5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.07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6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7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Управление системой отопления и ГВС на базе ОВЕН ТРМ132М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>(дискретное управление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Управление системой отопления и ГВС на базе ОВЕН ТРМ132М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>(дискретное управлени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5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3:00Z</dcterms:created>
  <dc:creator>brig</dc:creator>
  <dc:description/>
  <cp:keywords/>
  <dc:language>en-US</dc:language>
  <cp:lastModifiedBy>student2</cp:lastModifiedBy>
  <cp:lastPrinted>2015-07-22T13:42:00Z</cp:lastPrinted>
  <dcterms:modified xsi:type="dcterms:W3CDTF">2015-07-22T12:16:00Z</dcterms:modified>
  <cp:revision>12</cp:revision>
  <dc:subject/>
  <dc:title>Этот текст приведен здесь для настройки шаблона</dc:title>
</cp:coreProperties>
</file>